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6"/>
          <w:lang w:val="it-IT"/>
        </w:rPr>
      </w:pPr>
      <w:r>
        <w:rPr>
          <w:rFonts w:cs="Arial" w:ascii="Arial" w:hAnsi="Arial"/>
          <w:b/>
          <w:sz w:val="12"/>
          <w:szCs w:val="16"/>
          <w:lang w:val="it-IT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it-IT"/>
        </w:rPr>
      </w:pPr>
      <w:r>
        <w:rPr>
          <w:rFonts w:cs="Arial" w:ascii="Arial" w:hAnsi="Arial"/>
          <w:b/>
          <w:i/>
          <w:iCs/>
          <w:lang w:val="it-IT"/>
        </w:rPr>
        <w:t>ORGANIZARE ŞI CONDUCERE ÎN SPORTUL COMPETIŢIONAL, OCS ANUL 2</w:t>
      </w:r>
      <w:r>
        <w:rPr>
          <w:rFonts w:cs="Arial" w:ascii="Arial" w:hAnsi="Arial"/>
          <w:i/>
          <w:iCs/>
          <w:sz w:val="22"/>
          <w:lang w:val="it-IT"/>
        </w:rPr>
        <w:t>.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16"/>
          <w:szCs w:val="16"/>
          <w:lang w:val="it-IT"/>
        </w:rPr>
      </w:pPr>
      <w:r>
        <w:rPr>
          <w:rFonts w:cs="Arial" w:ascii="Arial" w:hAnsi="Arial"/>
          <w:b/>
          <w:i/>
          <w:iCs/>
          <w:sz w:val="16"/>
          <w:szCs w:val="16"/>
          <w:lang w:val="it-IT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EF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EDUCAŢIE FIZIC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ŞTIINŢA SPORTULUI ŞI A EDUCAŢEI FIZIC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STE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it-IT"/>
              </w:rPr>
              <w:t>OCS/ PROFESO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it-IT"/>
              </w:rPr>
              <w:t>ORGANIZARE ŞI CONDUCERE ÎN SPORTUL COMPETIŢIONA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MIHĂILESCU LIVI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seminar /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MZĂR LUMINIŢ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0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a de curs, videoproiect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a de cur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1 - Utilizarea elementelor de management şi marketing specifice domeniulu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2 - Adaptarea structurii grupului şi a mecanismelor de funcţionare la cerinţele realităţii practice şi standardele specifice ramurii sportive respective</w:t>
              <w:br/>
              <w:t xml:space="preserve">C3 - Aplicarea metodelor de analiză specifice managementului şi marketingului pentru evaluarea activităţii sportive şi a acţunilor grupului </w:t>
              <w:br/>
              <w:t>C4 - Folosirea principiilor consacrate pentru elaborarea unui proiect de optimizare a activităţii în mediul educaţional specific şi în afara lui</w:t>
              <w:br/>
              <w:t xml:space="preserve">C5 - Identificarea regulilor de constituire, funcţionare, conducere şi promovare a grupurilor sportive în contextul general al ofertei pe ramură de sport / stucturi sportive </w:t>
              <w:br/>
              <w:t>C6 - Identificarea şi descrierea proceselor şi relaţiilor din cadrul grupului (sporivi şi echipa de specialişti) din perspectiva managementului pregătirii şi a participării la competiţie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T1 - Îndeplinirea în condiţii de eficienţă şi eficacitate a sarcinilor de lucru în procesul de selecţie/ de pregătire / competitie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566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Însuşirea de către studenţi a unor noţiuni de bază privind organizarea şi conducerea structurilor / organizaţiilor specifice sportului competitional.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iective cognitiv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.Însuşirea noţiunilor de organizare socială, formală, informală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.Înţelegerea şi însuşirea noţiunii de organizaţie sportivă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3.Învăţarea conceptului de conducere managerială ştiinţifică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.Însuşirea conceptului de organizare procesuală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Însuşirea conceptului de organizare structurală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b/>
                <w:i/>
                <w:sz w:val="18"/>
                <w:szCs w:val="18"/>
                <w:shd w:fill="FFFFFF" w:val="clear"/>
              </w:rPr>
              <w:t>Obiective procedur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</w:t>
            </w:r>
            <w:r>
              <w:rPr>
                <w:rFonts w:eastAsia="Corbel" w:cs="Arial" w:ascii="Arial" w:hAnsi="Arial"/>
                <w:sz w:val="18"/>
                <w:szCs w:val="18"/>
                <w:shd w:fill="FFFFFF" w:val="clear"/>
              </w:rPr>
              <w:t>Corelarea unor  cunoştinţe şi deprinderi școlare  dobândite anterior  cu  unele elemente ale teoriei şi practicii atletismului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sz w:val="18"/>
                <w:szCs w:val="18"/>
                <w:shd w:fill="FFFFFF" w:val="clear"/>
              </w:rPr>
              <w:t xml:space="preserve">2. Identificarea unor situații concrete  de  utilizare aplicativă a aspectelor teoretice: taxonomii/ clasificări; criterii; mecanism de bază; verigă principală; procedeu, etc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b/>
                <w:i/>
                <w:sz w:val="18"/>
                <w:szCs w:val="18"/>
                <w:shd w:fill="FFFFFF" w:val="clear"/>
              </w:rPr>
              <w:t>Obiective atitudinal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Formarea unei atitudini corecte şi responsabile cu privire la rolul specialiştilor domeniului, </w:t>
            </w:r>
            <w:r>
              <w:rPr>
                <w:rFonts w:eastAsia="Corbel" w:cs="Arial" w:ascii="Arial" w:hAnsi="Arial"/>
                <w:sz w:val="18"/>
                <w:szCs w:val="18"/>
                <w:shd w:fill="FFFFFF" w:val="clear"/>
              </w:rPr>
              <w:t xml:space="preserve">fundamentate pe opţiuni valorice explicite, specifice profesiilor şi ocupaţiilor în domeniul </w:t>
            </w:r>
            <w:r>
              <w:rPr>
                <w:rFonts w:eastAsia="Corbel" w:cs="Arial" w:ascii="Arial" w:hAnsi="Arial"/>
                <w:i/>
                <w:sz w:val="18"/>
                <w:szCs w:val="18"/>
                <w:shd w:fill="FFFFFF" w:val="clear"/>
              </w:rPr>
              <w:t>educaţie fizică şi sport</w:t>
            </w:r>
            <w:r>
              <w:rPr>
                <w:rFonts w:eastAsia="Corbel" w:cs="Arial" w:ascii="Arial" w:hAnsi="Arial"/>
                <w:sz w:val="18"/>
                <w:szCs w:val="18"/>
                <w:shd w:fill="FFFFFF" w:val="clear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sz w:val="18"/>
                <w:szCs w:val="18"/>
                <w:shd w:fill="FFFFFF" w:val="clear"/>
              </w:rPr>
              <w:t>2.Cooperarea în echipe de lucru pentru rezolvarea diferitelor sarcini de învățare.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14"/>
        <w:gridCol w:w="567"/>
        <w:gridCol w:w="1418"/>
        <w:gridCol w:w="1905"/>
      </w:tblGrid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area în conducerea managerială a activităţii sportive (aspecte privind organizarea socială, organizarea formală şi organizarea informală)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rbel"/>
                <w:sz w:val="20"/>
                <w:szCs w:val="20"/>
              </w:rPr>
              <w:t>-</w:t>
            </w:r>
            <w:r>
              <w:rPr>
                <w:rFonts w:eastAsia="Corbel" w:cs="Arial" w:ascii="Arial" w:hAnsi="Arial"/>
                <w:sz w:val="18"/>
                <w:szCs w:val="18"/>
              </w:rPr>
              <w:t>prelegere</w:t>
            </w:r>
          </w:p>
          <w:p>
            <w:pPr>
              <w:pStyle w:val="Normal"/>
              <w:rPr>
                <w:rFonts w:ascii="Arial" w:hAnsi="Arial" w:eastAsia="Corbel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sz w:val="18"/>
                <w:szCs w:val="18"/>
              </w:rPr>
              <w:t>-expunere cu material suport</w:t>
            </w:r>
          </w:p>
          <w:p>
            <w:pPr>
              <w:pStyle w:val="Normal"/>
              <w:rPr>
                <w:rFonts w:ascii="Arial" w:hAnsi="Arial" w:eastAsia="Corbel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sz w:val="18"/>
                <w:szCs w:val="18"/>
              </w:rPr>
              <w:t xml:space="preserve">-explicaţie, </w:t>
            </w:r>
          </w:p>
          <w:p>
            <w:pPr>
              <w:pStyle w:val="Normal"/>
              <w:rPr/>
            </w:pPr>
            <w:r>
              <w:rPr>
                <w:rFonts w:eastAsia="Corbel" w:cs="Arial" w:ascii="Arial" w:hAnsi="Arial"/>
                <w:sz w:val="18"/>
                <w:szCs w:val="18"/>
              </w:rPr>
              <w:t>-descriere şi exemplific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eastAsia="Corbel" w:cs="Arial" w:ascii="Arial" w:hAnsi="Arial"/>
                <w:sz w:val="18"/>
                <w:szCs w:val="18"/>
              </w:rPr>
              <w:t>-studiu de caz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 saptamanile 8-12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ctivitatea didactică se va desfășura online conform metodologie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0"/>
                <w:szCs w:val="20"/>
              </w:rPr>
              <w:t>-</w:t>
              <w:tab/>
              <w:t>laptop, Zoom, platforma elearning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it-IT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it-IT"/>
              </w:rPr>
              <w:t>Conceptul conducerii manageriale; conducere şi management; conducere şi conducător; concepte moderne ale conducerii organizaţi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it-IT"/>
              </w:rPr>
            </w:pPr>
            <w:r>
              <w:rPr>
                <w:rFonts w:cs="Arial" w:ascii="Arial" w:hAnsi="Arial"/>
                <w:sz w:val="16"/>
                <w:szCs w:val="18"/>
                <w:lang w:val="it-IT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it-IT"/>
              </w:rPr>
            </w:pPr>
            <w:r>
              <w:rPr>
                <w:rFonts w:cs="Arial" w:ascii="Arial" w:hAnsi="Arial"/>
                <w:sz w:val="16"/>
                <w:szCs w:val="18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val="fr-FR"/>
              </w:rPr>
              <w:t>Viziunea sistemică în conducerea managerială a organizaţiei sportive; sistemul conducerii manageriale a organizaţiei sportive; subsistemele conducerii manageriale în organizaţiile sportive şi interacţiunile dintre acest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5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Relaţii publice în sport - intermedierea dintre organizatia sportivă  si publicul specific acelei organizatii, distribuirea informatiilor care dau posibilitatea publicului organizatiei sa-i inteleaga politicile, forme de relaţionare cu publicu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5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Crearea de competitii sportive – definiţia competitiei sportive, tipologia competitiilor sportive, caracteristicile competitiilor sportive, etapele esenţiale ale organizării unei competitii sportiv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it-IT"/>
              </w:rPr>
            </w:pPr>
            <w:r>
              <w:rPr>
                <w:rFonts w:cs="Arial" w:ascii="Arial" w:hAnsi="Arial"/>
                <w:sz w:val="16"/>
                <w:szCs w:val="18"/>
                <w:lang w:val="it-IT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it-IT"/>
              </w:rPr>
            </w:pPr>
            <w:r>
              <w:rPr>
                <w:rFonts w:cs="Arial" w:ascii="Arial" w:hAnsi="Arial"/>
                <w:sz w:val="16"/>
                <w:szCs w:val="18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val="it-IT"/>
              </w:rPr>
              <w:t>Organizarea procesuală în conducerea managerială a organizaţiilor sportive:  argumentarea domeniului, conţinuturile funcţiunilor organizaţion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it-IT"/>
              </w:rPr>
            </w:pPr>
            <w:r>
              <w:rPr>
                <w:rFonts w:cs="Arial" w:ascii="Arial" w:hAnsi="Arial"/>
                <w:sz w:val="16"/>
                <w:szCs w:val="18"/>
                <w:lang w:val="it-IT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it-IT"/>
              </w:rPr>
            </w:pPr>
            <w:r>
              <w:rPr>
                <w:rFonts w:cs="Arial" w:ascii="Arial" w:hAnsi="Arial"/>
                <w:sz w:val="16"/>
                <w:szCs w:val="18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Metode manageriale utilizate în organizarea evenimentelor sportive: analiza SWOT, diagrama Gantt, metoda PERT/CPM, etc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  <w:lang w:val="pt-BR"/>
              </w:rPr>
              <w:t xml:space="preserve">Cornescu, V., M., Mihăilescu, I., Stanciu, S., (2003) – Managementul organizaţiei, edit. </w:t>
            </w:r>
            <w:r>
              <w:rPr>
                <w:sz w:val="20"/>
                <w:szCs w:val="20"/>
              </w:rPr>
              <w:t>All Back, Bucureşt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Cristea, S., (2005) – Managementul organizaţiei şcolare, ediţia a ii-a, revăzuită şi adăugită, edit. Didactică şi Pedagogică, R. A.,Bucureşti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ffman, A, (2004) – Structurile sportului, edt. Fundaţiei României de Mâine, Bucureşt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Lador, I., I., Mihăilescu, N., (2008) – Concepte specifice managementului modern în organizaţiile sportive, edit. Universităţii din Piteşti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hăilescu, N., (2006) – Managementul, Marketing şi Legislaţie în activitatea sportivă, edit. Universităţii din Piteşt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Mihăilescu, N., (2008) – Managementul în sportul competiţional, edit.Universităţii din Piteşt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  <w:lang w:val="it-IT"/>
              </w:rPr>
              <w:t xml:space="preserve">Mihăilescu, N., (2008) – Organizare şi conducere în structurile sportului, edit. </w:t>
            </w:r>
            <w:r>
              <w:rPr>
                <w:sz w:val="20"/>
                <w:szCs w:val="20"/>
              </w:rPr>
              <w:t>Universităţii din Piteşti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  <w:lang w:val="pt-BR"/>
              </w:rPr>
              <w:t xml:space="preserve">Nicolescu, O., Verboncu, I., (2008) – Managementul organizaţiei, edit. </w:t>
            </w:r>
            <w:r>
              <w:rPr>
                <w:sz w:val="20"/>
                <w:szCs w:val="20"/>
              </w:rPr>
              <w:t>Economică, Bucureşt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dea, S., F., (2000) – Managementul educaţiei fizice şi sportului, edit. Fundaţiei România de Mâine, Bucureşt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X X – Legea 69/2000 a educaţiei fizice şi sportului.</w:t>
            </w:r>
          </w:p>
        </w:tc>
      </w:tr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: Seminar / Laborator / Teme de cas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rganizaţia ca sistem raţional, natural şi deschis; organizaţiile sportive – forme de organizare socială; organizaţia sportivă – concept şi perspectivă managerială; organizaţia sportivă în contextul organizării sociale; grupul social şi grupul organizaţiona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rbel"/>
                <w:sz w:val="20"/>
                <w:szCs w:val="20"/>
                <w:lang w:val="pt-BR"/>
              </w:rPr>
              <w:t xml:space="preserve">- </w:t>
            </w:r>
            <w:r>
              <w:rPr>
                <w:rFonts w:eastAsia="Corbel" w:cs="Arial" w:ascii="Arial" w:hAnsi="Arial"/>
                <w:sz w:val="18"/>
                <w:szCs w:val="18"/>
                <w:lang w:val="pt-BR"/>
              </w:rPr>
              <w:t>prelegere</w:t>
            </w:r>
          </w:p>
          <w:p>
            <w:pPr>
              <w:pStyle w:val="Normal"/>
              <w:rPr>
                <w:rFonts w:ascii="Arial" w:hAnsi="Arial" w:eastAsia="Corbel" w:cs="Arial"/>
                <w:sz w:val="18"/>
                <w:szCs w:val="18"/>
                <w:lang w:val="pt-BR"/>
              </w:rPr>
            </w:pPr>
            <w:r>
              <w:rPr>
                <w:rFonts w:eastAsia="Corbel" w:cs="Arial" w:ascii="Arial" w:hAnsi="Arial"/>
                <w:sz w:val="18"/>
                <w:szCs w:val="18"/>
                <w:lang w:val="pt-BR"/>
              </w:rPr>
              <w:t>-expunere cu material suport</w:t>
            </w:r>
          </w:p>
          <w:p>
            <w:pPr>
              <w:pStyle w:val="Normal"/>
              <w:rPr>
                <w:rFonts w:ascii="Arial" w:hAnsi="Arial" w:eastAsia="Corbel" w:cs="Arial"/>
                <w:sz w:val="18"/>
                <w:szCs w:val="18"/>
                <w:lang w:val="pt-BR"/>
              </w:rPr>
            </w:pPr>
            <w:r>
              <w:rPr>
                <w:rFonts w:eastAsia="Corbel" w:cs="Arial" w:ascii="Arial" w:hAnsi="Arial"/>
                <w:sz w:val="18"/>
                <w:szCs w:val="18"/>
                <w:lang w:val="pt-BR"/>
              </w:rPr>
              <w:t xml:space="preserve">-explicaţie, </w:t>
            </w:r>
          </w:p>
          <w:p>
            <w:pPr>
              <w:pStyle w:val="Normal"/>
              <w:rPr>
                <w:rFonts w:ascii="Arial" w:hAnsi="Arial" w:eastAsia="Corbel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sz w:val="18"/>
                <w:szCs w:val="18"/>
              </w:rPr>
              <w:t>-descriere şi exemplific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eastAsia="Corbel" w:cs="Arial" w:ascii="Arial" w:hAnsi="Arial"/>
                <w:sz w:val="18"/>
                <w:szCs w:val="18"/>
              </w:rPr>
              <w:t>-dezbatere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 saptamanile 8-12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ctivitatea didactică se va desfășura online conform metodologie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</w:rPr>
              <w:t>-</w:t>
              <w:tab/>
              <w:t>laptop, Zoom, platforma elearning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Organizarea activităţilor conducerii manageriale / proceselor de management sub forma funcţiilor conducerii / managerial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5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Protocolul oficial  -prezentarea </w:t>
            </w:r>
            <w:r>
              <w:rPr>
                <w:rStyle w:val="Def"/>
                <w:rFonts w:cs="Arial" w:ascii="Arial" w:hAnsi="Arial"/>
                <w:sz w:val="18"/>
                <w:szCs w:val="18"/>
                <w:lang w:val="ro-RO"/>
              </w:rPr>
              <w:t>formelor și a practicilor de ceremonial care se aplică la festivități oficiale în relațiile diplomatic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Purtătorul de cuvânt – definiţia, atribuţiile purtătorului de cuvânt, principiile de bază ale activităţile purtătorului de cuvân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5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Comunicatul de presă – elaborarea comunicatului de presă, alegerea canalului de transmitere, tipologia comunicatelor de presă, caracteristicile lor etc. Conferinţa de presă – definiţia, tipologia, etapele organizării unei conferinţe. Dosarul de pres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oncepte specifice organizării procesuale în conducerea managerială a organizaţiilor sportive; elemente, procese şi faze în cadrul organizării manageriale; etapele organizării procesuale în managementul activităţii sportiv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Organizarea structurală în conducerea managerială a organizaţiilor sportive: argumente teoretice, elemente de bază ale structurii organizatorice, variabilele şi etapele organizării structurale în managementul organizaţiilor sportive; consideraţii, concepte şi tehnici în elaborarea şi perfecţionarea structurii organizatoric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5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Aspecte procesuale şi structurale în organizarea şi conducerea managerială la nivel judeţean în cadrul sistemului de educaţie fizică şi spor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sz w:val="20"/>
                <w:szCs w:val="20"/>
                <w:lang w:val="pt-BR"/>
              </w:rPr>
              <w:t xml:space="preserve">Cornescu, V., M., Mihăilescu, I., Stanciu, S., (2003) – Managementul organizaţiei, edit. </w:t>
            </w:r>
            <w:r>
              <w:rPr>
                <w:sz w:val="20"/>
                <w:szCs w:val="20"/>
              </w:rPr>
              <w:t>All Back, Bucureşt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tea, S., (2005) – Managementul organizaţiei şcolare, ediţia a ii-a, revăzuită şi adăugită, edit. Didactică şi Pedagogică, R. A.,Bucureşti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Hoffman, A, (2004) – Structurile sportului, edt. Fundaţiei României de Mâine, Bucureşt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dor, I., I., Mihăilescu, N., (2008) – Concepte specifice managementului modern în organizaţiile sportive, edit. Universităţii din Piteşti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Mihăilescu, N., (2006) – Managementul, Marketing şi Legislaţie în activitatea sportivă, edit. Universităţii din Piteşt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hăilescu, N., (2008) – Managementul în sportul competiţional, edit.Universităţii din Piteşt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  <w:lang w:val="it-IT"/>
              </w:rPr>
              <w:t xml:space="preserve">Mihăilescu, N., (2008) – Organizare şi conducere în structurile sportului, edit. </w:t>
            </w:r>
            <w:r>
              <w:rPr>
                <w:sz w:val="20"/>
                <w:szCs w:val="20"/>
              </w:rPr>
              <w:t>Universităţii din Piteşti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  <w:lang w:val="pt-BR"/>
              </w:rPr>
              <w:t xml:space="preserve">Nicolescu, O., Verboncu, I., (2008) – Managementul organizaţiei, edit. </w:t>
            </w:r>
            <w:r>
              <w:rPr>
                <w:sz w:val="20"/>
                <w:szCs w:val="20"/>
              </w:rPr>
              <w:t>Economică, Bucureşt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dea, S., F., (2000) – Managementul educaţiei fizice şi sportului, edit. Fundaţiei România de Mâine, Bucureşt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X X X – Legea 69/2000 a educaţiei fizice şi sportulu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Elaborarea unuil plan de organizare şi conducere a unei competiţii sportiv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sz w:val="16"/>
                <w:szCs w:val="20"/>
                <w:lang w:val="it-IT"/>
              </w:rPr>
              <w:t xml:space="preserve">Portofoliu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10.5 Seminar / Laborator / 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ma de cas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ezenţă, activitate seminar, refer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ctice, referat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Achizi</w:t>
            </w:r>
            <w:r>
              <w:rPr>
                <w:rFonts w:cs="Arial" w:ascii="Corbel" w:hAnsi="Corbel"/>
                <w:sz w:val="18"/>
                <w:szCs w:val="18"/>
                <w:lang w:val="it-IT"/>
              </w:rPr>
              <w:t>ț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ionarea cel pu</w:t>
            </w:r>
            <w:r>
              <w:rPr>
                <w:rFonts w:cs="Arial" w:ascii="Corbel" w:hAnsi="Corbel"/>
                <w:sz w:val="18"/>
                <w:szCs w:val="18"/>
                <w:lang w:val="it-IT"/>
              </w:rPr>
              <w:t>ț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in a competen</w:t>
            </w:r>
            <w:r>
              <w:rPr>
                <w:rFonts w:cs="Arial" w:ascii="Corbel" w:hAnsi="Corbel"/>
                <w:sz w:val="18"/>
                <w:szCs w:val="18"/>
                <w:lang w:val="it-IT"/>
              </w:rPr>
              <w:t>ț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elor: C1, C5 şi C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>Titular de curs,</w:t>
        <w:tab/>
        <w:tab/>
        <w:tab/>
        <w:tab/>
        <w:t>Titular de seminar / laborator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___septembrie_____</w:t>
        <w:tab/>
        <w:tab/>
        <w:t>.....</w:t>
        <w:tab/>
        <w:tab/>
        <w:tab/>
        <w:tab/>
        <w:tab/>
        <w:t>.....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 xml:space="preserve">Director de departament, </w:t>
        <w:tab/>
        <w:tab/>
        <w:t>Director de departament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 xml:space="preserve">___septembrie_____ </w:t>
        <w:tab/>
        <w:tab/>
        <w:tab/>
        <w:tab/>
        <w:t>(prestator)</w:t>
        <w:tab/>
        <w:tab/>
        <w:tab/>
        <w:t>(beneficiar)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ab/>
        <w:tab/>
        <w:tab/>
        <w:tab/>
        <w:tab/>
        <w:tab/>
        <w:t>.....</w:t>
        <w:tab/>
        <w:tab/>
        <w:tab/>
        <w:tab/>
        <w:t>.....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Def">
    <w:name w:val="de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5">
    <w:name w:val="Normal+5"/>
    <w:basedOn w:val="Normal"/>
    <w:next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7:20:00Z</dcterms:created>
  <dc:creator>Admin</dc:creator>
  <dc:description/>
  <cp:keywords/>
  <dc:language>en-US</dc:language>
  <cp:lastModifiedBy>kidsano.office@gmail.com</cp:lastModifiedBy>
  <dcterms:modified xsi:type="dcterms:W3CDTF">2022-11-20T17:20:00Z</dcterms:modified>
  <cp:revision>2</cp:revision>
  <dc:subject/>
  <dc:title/>
</cp:coreProperties>
</file>